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right"/>
        <w:rPr>
          <w:rFonts w:ascii="Times New Roman" w:hAnsi="Times New Roman" w:cs="Times New Roman"/>
          <w:sz w:val="24"/>
          <w:szCs w:val="24"/>
        </w:rPr>
      </w:pPr>
      <w:r>
        <w:rPr>
          <w:rFonts w:cs="Times New Roman" w:ascii="Times New Roman" w:hAnsi="Times New Roman"/>
          <w:sz w:val="24"/>
          <w:szCs w:val="24"/>
        </w:rPr>
        <w:t>Bethany Hinckley</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Math Night Reflection</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For Math Night Tiffany, Linda, Faye and I led an activity called Just a Minute! This was such a fun activity, and we could not wait to have the students test all of the stations within our activity. We chose ten different stations for the students such as shaking balls out of a basket, blowing bubbles with gum, and jump roping. The students were to estimate how many times they could complete the given task within sixty seconds. They placed their guess into the chart and then did the activity counting how many times they could actually complete the task. The students then compared their estimation to the actual amount they achieved. Many times the estimations were very different. For many of the activities, such as hopping in place or hula hooping their estimations were very low compared to the actual count. I do not think they realized how fast they could actually complete the task or how long a minute really is, and in some cases seemed like forever. Other activities that were harder for the students, such as blowing bubbles with gum they over estimated. They did not realize how difficult such a seemingly simple task really was. I think Just a Minute! was a great tool for teaching estimation. I think this is definitely something that I would want to do in my classroom one day just in a modified version.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e one thing that I would change about Just a Minute! was how many things we had for the students to do. There were too many options making it very difficult since we only had four of us running the activity. The students could not use the stop watches on their own since we did not have time to teach them how to use them, so it made it very difficult for us to work with the large number of students there. The parents that were involved in the activities with their children were a big help. They used their cell phones to time their own children. This allowed us to work with other children who did not have parents there to help. Another thing we learned as the night went on was to group students together as much as we can and time several at once. We would have two or three jump roping and a few hula hooping at the same time. They were all completing one of their tasks without us having to work with them individually. If we were to do this again, I would have one station for each person we had working. Another idea would be to have activities that several students could do at the same time, so they could all use the same timer to keep track. This was a very engaging fast paced station, and I really enjoyed it.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04:45:00Z</dcterms:created>
  <dc:creator>Darren</dc:creator>
  <dc:description/>
  <dc:language>en-US</dc:language>
  <cp:lastModifiedBy>Darren</cp:lastModifiedBy>
  <dcterms:modified xsi:type="dcterms:W3CDTF">2012-05-01T04:59:00Z</dcterms:modified>
  <cp:revision>1</cp:revision>
  <dc:subject/>
  <dc:title/>
</cp:coreProperties>
</file>